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2136034793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F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ELLE OPERE CHE L’OPERATORE ECONOMICO INTENDE AFFIDARE IN SUBAPPAL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5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L’OPERATORE ECONOMICO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PER MEZZO DEL SUO LEGALE RAPPRESENTANTE  __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CHE NON INTENDE avvalersi dell’istituto del subappalto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HE INTENDE avvalersi dell’istituto del subappalto per le seguenti opere e categorie: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___________________________________________________________ (CATEGORIA ………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5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6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7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8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9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1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0</cp:revision>
  <dc:subject/>
  <dc:title>BOZZA DI BANDO DI GARA PUBBLICO INCANTO</dc:title>
</cp:coreProperties>
</file>